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45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24523_401U_Кожух КТП защитный ТМ-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24523_401U_Кожух КТП защитный ТМ-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жух КТП защитный ТМ-25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жух защитный вводов ТС ТМ</w:t>
              <w:br/>
              <w:t xml:space="preserve">Крепежные изделия 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шт</w:t>
              <w:br/>
              <w:t>1кмпл</w:t>
            </w:r>
          </w:p>
        </w:tc>
      </w:tr>
      <w:tr>
        <w:trPr>
          <w:trHeight w:val="56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краск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рошковая по грунтовке, Pantone 429 С (для наружных работ)</w:t>
            </w:r>
          </w:p>
        </w:tc>
      </w:tr>
      <w:tr>
        <w:trPr>
          <w:trHeight w:val="56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териал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ль Ст3, s=2,0 мм</w:t>
            </w:r>
          </w:p>
        </w:tc>
      </w:tr>
      <w:tr>
        <w:trPr>
          <w:trHeight w:val="56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жух КТП защитный ТМ-25 для установки в КТП 6-10кВ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4695-80 "Подстанции трансформаторные комплектные мощностью от 25 до 2500 кВА на напряжение до 10 кВ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9:26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5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